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rman 2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Was muss/soll man machen um gesund zu bleiben? </w:t>
      </w:r>
    </w:p>
    <w:p>
      <w:pPr>
        <w:pStyle w:val="Normal"/>
        <w:rPr/>
      </w:pPr>
      <w:r>
        <w:rPr>
          <w:rFonts w:cs="Calibri"/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- What must should one do to stay healthy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soll nicht rauchen (smoke), weil die Lungen (lungs) schwarz werden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soll Wasser trinken, denn der Körper braucht Wasser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/>
      </w:pPr>
      <w:r>
        <w:rPr>
          <w:sz w:val="24"/>
          <w:szCs w:val="24"/>
          <w:lang w:val="de-DE"/>
        </w:rPr>
        <w:t xml:space="preserve">Ein Apfel pro Tag hält gesund. </w:t>
      </w:r>
      <w:r>
        <w:rPr>
          <w:sz w:val="24"/>
          <w:szCs w:val="24"/>
        </w:rPr>
        <w:t>(An apple a day keeps you healthy)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muss viel schlafen, denn schlafen hält jung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Wenn man Sport treibt (to do sports), bleibt man fit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n soll ins Fitnessstudio gehen, dass man fit bleibt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soll kein Junkfood essen, sondern Bioprodukte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soll das Auto öfters stehen lassen, und mit dem Fahrrad fahren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soll viel lachen, denn lachen hält gesund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muss zum Arzt gehen.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360" w:hanging="360"/>
        <w:contextualSpacing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soll neue Dinge lernen, dass man geistig (mentally) fit bleib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01:00Z</dcterms:created>
  <dc:creator>jrodez</dc:creator>
  <dc:description/>
  <cp:keywords/>
  <dc:language>en-US</dc:language>
  <cp:lastModifiedBy>jrodez</cp:lastModifiedBy>
  <dcterms:modified xsi:type="dcterms:W3CDTF">2010-03-15T18:39:00Z</dcterms:modified>
  <cp:revision>3</cp:revision>
  <dc:subject/>
  <dc:title/>
</cp:coreProperties>
</file>